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услугу в сфере холодного (питьевого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доснабжения, оказываемую федеральным государственны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ным учреждением туберкулезным санатори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Голубая бухта» Министерства здравоохра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, на 2026-2030 год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 xml:space="preserve">Рассмотрев заявление </w:t>
      </w:r>
      <w:r>
        <w:rPr>
          <w:sz w:val="28"/>
          <w:szCs w:val="20"/>
        </w:rPr>
        <w:t xml:space="preserve">федерального государственного бюджетного учреждения туберкулезного санатория «Голубая бухта» Министерства здравоохранения Российской </w:t>
      </w:r>
      <w:r>
        <w:rPr>
          <w:sz w:val="28"/>
          <w:szCs w:val="28"/>
        </w:rPr>
        <w:t>Федерации от 28</w:t>
      </w:r>
      <w:r>
        <w:rPr>
          <w:sz w:val="28"/>
        </w:rPr>
        <w:t xml:space="preserve"> апреля 2025 года №247, в соответствии  с  Федеральным  законом  от  7  декабря  2011  года  №416-ФЗ «О  водоснабжении   и   водоотведении»   (в   редакции   Федерального   закона   от 8 августа 2024 года №232-ФЗ), Федеральным законом от 6 октября 2003 года №131-ФЗ «Об общих принципах  организации  местного самоуправления в Российской Федерации», Федеральным законом от 20 марта 2025 года №33-ФЗ «Об общих принципах организации местного самоуправления в единой системе публичной власти»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20 ноября 2025 года №1834), З</w:t>
      </w:r>
      <w:r>
        <w:rPr>
          <w:sz w:val="28"/>
          <w:szCs w:val="28"/>
        </w:rPr>
        <w:t xml:space="preserve">аконом  Краснодарского края 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  (в   редакции    Закона Краснодарского края от 10 октября 2025 года №5410-КЗ), руководствуясь статьями 10, 27, 70  Устава муниципального образования городской округ город-курорт Геленджик Краснодарского края, решением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25 апреля 2025 года №231), на основании экспертного заключения  администрации муниципального образования город-курорт Геленджик по результатам экспертизы предложения ФГБУ ТС «Голубая бухта» Министерства здравоохранения Российской Федерации об установлении тарифов в сфере холодного (питьевого) водоснабжения методом индексации долгосрочного периода регулирования тарифов 2026-2030 годов от 17 ноября 2025 года  №12,  Дума муниципального образования  городской   округ город-курорт Геленджик Краснодарского края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</w:rPr>
        <w:t>.Установить тарифы на услугу в сфере холодного (питьевого)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>федеральным государственным бюджетным учреждением туберкулезным санаторием «Голубая бухта» Министерства здравоохранения Российской Федерации, на 2026-2030 годы (</w:t>
      </w:r>
      <w:r>
        <w:rPr>
          <w:sz w:val="28"/>
          <w:szCs w:val="28"/>
        </w:rPr>
        <w:t>приложение 1)</w:t>
      </w:r>
      <w:r>
        <w:rPr>
          <w:sz w:val="28"/>
        </w:rPr>
        <w:t>.</w:t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 xml:space="preserve">2.Установить долгосрочные параметры регулирования </w:t>
      </w:r>
      <w:r>
        <w:rPr>
          <w:sz w:val="28"/>
          <w:szCs w:val="20"/>
        </w:rPr>
        <w:t xml:space="preserve">тарифов на услугу в сфере холодного (питьевого)  водоснабжения, оказываемую федеральным государственным бюджетным учреждением туберкулезным санаторием «Голубая бухта» Министерства здравоохранения Российской Федерации, устанавливаемые на долгосрочный период регулирования с использованием метода индексации,  </w:t>
      </w:r>
      <w:r>
        <w:rPr>
          <w:sz w:val="28"/>
          <w:szCs w:val="28"/>
        </w:rPr>
        <w:t xml:space="preserve">на период действия </w:t>
      </w:r>
      <w:r>
        <w:rPr>
          <w:sz w:val="28"/>
          <w:szCs w:val="20"/>
        </w:rPr>
        <w:t xml:space="preserve">с 1 января 2026 года по 31 декабря 2030 года </w:t>
      </w:r>
      <w:r>
        <w:rPr>
          <w:sz w:val="28"/>
        </w:rPr>
        <w:t xml:space="preserve"> (</w:t>
      </w:r>
      <w:r>
        <w:rPr>
          <w:sz w:val="28"/>
          <w:szCs w:val="28"/>
        </w:rPr>
        <w:t>приложение 2)</w:t>
      </w:r>
      <w:r>
        <w:rPr>
          <w:sz w:val="28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 сайте администрации муниципального образования город-курорт Геленджик в информационно-телекоммуникационной сети «Интернет» (admgel.ru)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 постоянную  комиссию  Думы  муниципального  образования   городской округ город-курорт  Геленджик Краснодарского края по бюджету, налогам, социально-экономическому развитию и жилищно-коммунальному   хозяйству  (Димитриев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5.Решение вступает в силу со дня его официального обнародования, но не ранее 1 января 2026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й округ город-курорт </w:t>
      </w:r>
    </w:p>
    <w:p>
      <w:pPr>
        <w:pStyle w:val="Normal"/>
        <w:rPr/>
      </w:pPr>
      <w:r>
        <w:rPr>
          <w:sz w:val="28"/>
        </w:rPr>
        <w:t>Геленджик Краснодарского края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</w:t>
      </w:r>
    </w:p>
    <w:p>
      <w:pPr>
        <w:pStyle w:val="Normal"/>
        <w:jc w:val="both"/>
        <w:rPr/>
      </w:pPr>
      <w:r>
        <w:rPr>
          <w:sz w:val="28"/>
          <w:szCs w:val="28"/>
        </w:rPr>
        <w:t>Геленджик Краснодарского края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-курорт Геленджик Краснодарского края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 xml:space="preserve">«Об установлении тарифов на услугу в сфере холодного (питьевого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доснабжения, оказываемую федеральным государственны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м учреждением туберкулезным санатори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Голубая бухта» Министерства здравоохра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Российской Федерации, на 2026-2030 годы»</w:t>
      </w:r>
    </w:p>
    <w:p>
      <w:pPr>
        <w:pStyle w:val="TextBody"/>
        <w:ind w:right="-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</w:t>
      </w:r>
    </w:p>
    <w:p>
      <w:pPr>
        <w:pStyle w:val="Normal"/>
        <w:ind w:right="-55" w:hanging="0"/>
        <w:rPr/>
      </w:pPr>
      <w:r>
        <w:rPr>
          <w:sz w:val="28"/>
          <w:szCs w:val="28"/>
        </w:rPr>
        <w:t>Геленджик Краснодарского края                                                      А.А. Богодистов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экономики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 xml:space="preserve">образования город-курорт Геленджик                                                      А.А. Питер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0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                                             Д.Г. Кулиничев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город-курорт Геленджик                                                                    Я.А. Титаренко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-курорт Геленджик                                                                  М.П. Рыбалки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Геленджи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по бюджету, налог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му разви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илищно-коммунальному хозяйству                                           М.Д. Димитрие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6:00Z</dcterms:created>
  <dc:creator>KrivonosovaVM</dc:creator>
  <dc:description/>
  <cp:keywords/>
  <dc:language>en-US</dc:language>
  <cp:lastModifiedBy>Матвеенко Людмила Александровна</cp:lastModifiedBy>
  <cp:lastPrinted>2025-11-17T14:04:00Z</cp:lastPrinted>
  <dcterms:modified xsi:type="dcterms:W3CDTF">2025-12-04T08:37:00Z</dcterms:modified>
  <cp:revision>123</cp:revision>
  <dc:subject/>
  <dc:title/>
</cp:coreProperties>
</file>